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0593  Yes - keep my name in your Database and send program updates to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  : _____________________ State :___ Zip :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  Telephone :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: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 first  fold  here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GENT  EDUCATIONAL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 112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G  TX 77391 - 12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 second fold here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